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Эмтихан сұрақт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r>
        <w:rPr>
          <w:color w:val="000000"/>
          <w:sz w:val="28"/>
          <w:szCs w:val="28"/>
          <w:lang w:val="kk-KZ"/>
        </w:rPr>
        <w:t xml:space="preserve">Механикалық қозғалыс және оның түрлері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kk-KZ"/>
        </w:rPr>
        <w:t>жо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ын ауыстыр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жылдамдық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үдеу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Ньютон заңда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нерциалды және инерциалды емес санақ жүйес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Табиғаттағы күште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Лоренц түрлендірілу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Энергияның және импульстің сақталу заңда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атериялдық нүктенің импульсі және энергия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Бүкіл әлемдік тартылыс және Кеплер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артылыс өрісіндегі дененің қозғалы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Импульс моментінің сақталу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оменттер теңдеуі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атты дененің қозғалмайтың өсі арқылы айналу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Идеал сұйықтың қозғалы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орғының үздіксіздік теңдеуі. </w:t>
      </w:r>
      <w:r>
        <w:rPr>
          <w:color w:val="000000"/>
          <w:sz w:val="28"/>
          <w:szCs w:val="28"/>
        </w:rPr>
        <w:t>Бернулли</w:t>
      </w:r>
      <w:r>
        <w:rPr>
          <w:color w:val="000000"/>
          <w:sz w:val="28"/>
          <w:szCs w:val="28"/>
          <w:lang w:val="kk-KZ"/>
        </w:rPr>
        <w:t xml:space="preserve"> теңдеуі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  <w:lang w:val="kk-KZ"/>
        </w:rPr>
        <w:t>Тұтқыр сұйықтың қозғалысы. Пуазейль теңдеуі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Рейнольдс саны және оның физикалық маңыз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ерпімді деформациясы. Юнг модулі және Пуассон коэффициенті. Серпімді деформацияланған денелердің энергиясы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Идеал газдар күйінің теңдеуі. Газдардың кинетикалық теориясының негізгі ұғымдары. </w:t>
      </w:r>
      <w:r>
        <w:rPr>
          <w:color w:val="000000"/>
          <w:sz w:val="28"/>
          <w:szCs w:val="28"/>
        </w:rPr>
        <w:t xml:space="preserve">Ван-дер-Ваальс </w:t>
      </w:r>
      <w:r>
        <w:rPr>
          <w:color w:val="000000"/>
          <w:sz w:val="28"/>
          <w:szCs w:val="28"/>
          <w:lang w:val="kk-KZ"/>
        </w:rPr>
        <w:t xml:space="preserve">теңдеуі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ның бірінші бастам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ылу мөлшері және жұмы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Ішкі энергия. Энтальп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ның екінші бастам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арно цикілі.</w:t>
      </w:r>
      <w:r>
        <w:rPr>
          <w:color w:val="000000"/>
          <w:sz w:val="28"/>
          <w:szCs w:val="28"/>
        </w:rPr>
        <w:t xml:space="preserve"> Энтропия. </w:t>
      </w:r>
      <w:r>
        <w:rPr>
          <w:color w:val="000000"/>
          <w:sz w:val="28"/>
          <w:szCs w:val="28"/>
          <w:lang w:val="kk-KZ"/>
        </w:rPr>
        <w:t>Энтропияның өсу заң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Энтропияның статистикалық мағын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деал газдың энтроп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Флуктуац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лық потенциа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алыпты жүйедегі жағда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велл, Больцман</w:t>
      </w:r>
      <w:r>
        <w:rPr>
          <w:color w:val="000000"/>
          <w:sz w:val="28"/>
          <w:szCs w:val="28"/>
          <w:lang w:val="kk-KZ"/>
        </w:rPr>
        <w:t>ның таралу заңд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Еркіндік дәреже бойынша энергияның бірқалыпты таралуы. Жылу сиымдылық газының температурадан тәуелділігі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Фазалық алмасулар. Клапейрон-Клаузиус теңдеуі. Диаграмма қал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Алмасу құбылысы:диффузия, жылу өткізгіштік, ішкі үйкеліс(тұтқырлық). Коэффициенттің газға ауысуы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Бурондық қозғалы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Эйнштейн қатынаст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он</w:t>
      </w:r>
      <w:r>
        <w:rPr>
          <w:color w:val="000000"/>
          <w:sz w:val="28"/>
          <w:szCs w:val="28"/>
          <w:lang w:val="kk-KZ"/>
        </w:rPr>
        <w:t xml:space="preserve"> заң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Интеграл және дифференциал теңдеулеріндегі Гаусс теоремасының қолданылу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Электростатикалық өрісіндегі циркуляция теоремасы.</w:t>
      </w:r>
      <w:r>
        <w:rPr>
          <w:color w:val="000000"/>
          <w:sz w:val="28"/>
          <w:szCs w:val="28"/>
        </w:rPr>
        <w:t xml:space="preserve"> Потенциа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Электростатикалық өрістегі өткізгіштер. </w:t>
      </w:r>
      <w:r>
        <w:rPr>
          <w:color w:val="000000"/>
          <w:sz w:val="28"/>
          <w:szCs w:val="28"/>
        </w:rPr>
        <w:t xml:space="preserve">Вектор </w:t>
      </w:r>
      <w:r>
        <w:rPr>
          <w:color w:val="000000"/>
          <w:sz w:val="28"/>
          <w:szCs w:val="28"/>
          <w:lang w:val="kk-KZ"/>
        </w:rPr>
        <w:t>поляризация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электірлі индукци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Екі ортаның шекарасындағы шекаралық затта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Вакуумдағы магнит өрісінің тұрақты электр тогы.Вакуумдағы магнитстатистикасының негізгі теңдеу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Био-Савар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Ампер күші. Лоренц күші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Заттағы магнит өрісі. Заттағы магнит өрісінің негізгі теңдеуі. Шекара шартта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озғалатын және қозғалмайтын өткізгіштегі электромагнит индукц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.Қ.К. индукц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здік және өзара индук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зара теорема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Интеграллдық және дифференциалдық теңдеулердегі Максвелл теңдеулерінің жүйесі.. Ығысу тог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атериалдық теңдеуле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лектромагниттік өрісіндегі энергияның сақталу заңдары.Пойнтинг векто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лектромагнит өрісінің импульс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вазистационар нүктелер. Электр тізбегіндегі еркін және мәжбүр тербелістер. Резонанс құбылы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ербелмелі конту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ның энергиялық маңызы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дық сұрақтар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Монохромат және когеренттік толқында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Толқындар интерференция құбылы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Жолдың оптикалық ұзындығы және жол айырма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Фаза айырмасымен жол айырымының байланысы. Интерференциялық максимумдары мен минимумдарының пайда болу шартта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Когеренттік толқындарының пайда болуы тәсілд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Екі көздерінен интерференциялық көрінісін есепте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Жұқа қабықшалардағы интерференц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>Ені бірдей жолақта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Гюйгенс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ренел</w:t>
      </w:r>
      <w:r>
        <w:rPr>
          <w:sz w:val="28"/>
          <w:szCs w:val="28"/>
          <w:lang w:val="kk-KZ"/>
        </w:rPr>
        <w:t>ьдің принцип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ренел</w:t>
      </w:r>
      <w:r>
        <w:rPr>
          <w:sz w:val="28"/>
          <w:szCs w:val="28"/>
          <w:lang w:val="kk-KZ"/>
        </w:rPr>
        <w:t>ь зоналардың теор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крандағы дөңгелек саңылаудағы дифракц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р саңылау және дифракциялық тодағы </w:t>
      </w:r>
      <w:r>
        <w:rPr>
          <w:sz w:val="28"/>
          <w:szCs w:val="28"/>
        </w:rPr>
        <w:t>Фраунгофер</w:t>
      </w:r>
      <w:r>
        <w:rPr>
          <w:sz w:val="28"/>
          <w:szCs w:val="28"/>
          <w:lang w:val="kk-KZ"/>
        </w:rPr>
        <w:t xml:space="preserve"> дифракция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нтгендік сәуленің д</w:t>
      </w:r>
      <w:r>
        <w:rPr>
          <w:sz w:val="28"/>
          <w:szCs w:val="28"/>
        </w:rPr>
        <w:t>ифракц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олография туралы түсіні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и және поляризацияланған жарық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алюс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тылай поляризацияланған жарық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ляризациялану дәрежес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ғылу және сыну кезіндегі п</w:t>
      </w:r>
      <w:r>
        <w:rPr>
          <w:sz w:val="28"/>
          <w:szCs w:val="28"/>
        </w:rPr>
        <w:t>оляризация. Брюстер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 ості кристалдардағы қосарлана сыну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әдімгі және поляризацияланған сәулелер және олар қасиетт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ляриза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санды оптикалық анизотроп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оляризация жазықтықтың айналы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магниттік сәулеленудің түрл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ік жылулық сәулеленуі.Энергиялық жарқыраужәне жылулық сәуле шығару энергиясының тығыздығы .Жұтқыштық қаблеті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ара дене</w:t>
      </w:r>
      <w:r>
        <w:rPr>
          <w:sz w:val="28"/>
          <w:szCs w:val="28"/>
        </w:rPr>
        <w:t>. Стефан-Больцман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>. Вин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>. Реле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>-Джинс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ланк</w:t>
      </w:r>
      <w:r>
        <w:rPr>
          <w:sz w:val="28"/>
          <w:szCs w:val="28"/>
          <w:lang w:val="kk-KZ"/>
        </w:rPr>
        <w:t>ті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 xml:space="preserve">тық </w:t>
      </w:r>
      <w:r>
        <w:rPr>
          <w:sz w:val="28"/>
          <w:szCs w:val="28"/>
        </w:rPr>
        <w:t>гипотез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 Планк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отоэлектр</w:t>
      </w:r>
      <w:r>
        <w:rPr>
          <w:sz w:val="28"/>
          <w:szCs w:val="28"/>
          <w:lang w:val="kk-KZ"/>
        </w:rPr>
        <w:t>лік</w:t>
      </w:r>
      <w:r>
        <w:rPr>
          <w:sz w:val="28"/>
          <w:szCs w:val="28"/>
        </w:rPr>
        <w:t xml:space="preserve"> эффект. </w:t>
      </w:r>
      <w:r>
        <w:rPr>
          <w:sz w:val="28"/>
          <w:szCs w:val="28"/>
          <w:lang w:val="kk-KZ"/>
        </w:rPr>
        <w:t>Сыртқы фотоэффекттің тәжірибелік заңд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отоэффект</w:t>
      </w:r>
      <w:r>
        <w:rPr>
          <w:sz w:val="28"/>
          <w:szCs w:val="28"/>
          <w:lang w:val="kk-KZ"/>
        </w:rPr>
        <w:t>ті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>тық</w:t>
      </w:r>
      <w:r>
        <w:rPr>
          <w:sz w:val="28"/>
          <w:szCs w:val="28"/>
        </w:rPr>
        <w:t xml:space="preserve"> теор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ыртқы ф</w:t>
      </w:r>
      <w:r>
        <w:rPr>
          <w:sz w:val="28"/>
          <w:szCs w:val="28"/>
        </w:rPr>
        <w:t>отоэффект</w:t>
      </w:r>
      <w:r>
        <w:rPr>
          <w:sz w:val="28"/>
          <w:szCs w:val="28"/>
          <w:lang w:val="kk-KZ"/>
        </w:rPr>
        <w:t xml:space="preserve"> үшін Эйнштейн заңда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отон</w:t>
      </w:r>
      <w:r>
        <w:rPr>
          <w:sz w:val="28"/>
          <w:szCs w:val="28"/>
          <w:lang w:val="kk-KZ"/>
        </w:rPr>
        <w:t>д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Фотондардың и</w:t>
      </w:r>
      <w:r>
        <w:rPr>
          <w:sz w:val="28"/>
          <w:szCs w:val="28"/>
        </w:rPr>
        <w:t>мпульс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энер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тон</w:t>
      </w:r>
      <w:r>
        <w:rPr>
          <w:sz w:val="28"/>
          <w:szCs w:val="28"/>
          <w:lang w:val="kk-KZ"/>
        </w:rPr>
        <w:t xml:space="preserve"> э</w:t>
      </w:r>
      <w:r>
        <w:rPr>
          <w:sz w:val="28"/>
          <w:szCs w:val="28"/>
        </w:rPr>
        <w:t>ффект</w:t>
      </w:r>
      <w:r>
        <w:rPr>
          <w:sz w:val="28"/>
          <w:szCs w:val="28"/>
          <w:lang w:val="kk-KZ"/>
        </w:rPr>
        <w:t>і және оның</w:t>
      </w:r>
      <w:r>
        <w:rPr>
          <w:sz w:val="28"/>
          <w:szCs w:val="28"/>
        </w:rPr>
        <w:t xml:space="preserve"> теор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ық қысымы. Лебедев тәжірибелері. Сәулеленудің корпускулалық-толқындық дуализм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икробөлшектердің корпускулалық-толқындық дуализмі. Де Бройль гипотезас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е Бройльдің толқын ұзындығы. Электрондарының толқындық қасиеттерінің эксперименттік бақылау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нықталмаушылық сәйкестіктер. Микробөлшектердің күй тапсырмас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олқындық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kk-KZ"/>
        </w:rPr>
        <w:t>және оның с</w:t>
      </w:r>
      <w:r>
        <w:rPr>
          <w:sz w:val="28"/>
          <w:szCs w:val="28"/>
        </w:rPr>
        <w:t>татисти</w:t>
      </w:r>
      <w:r>
        <w:rPr>
          <w:sz w:val="28"/>
          <w:szCs w:val="28"/>
          <w:lang w:val="kk-KZ"/>
        </w:rPr>
        <w:t>калық мәні</w:t>
      </w:r>
      <w:r>
        <w:rPr>
          <w:sz w:val="28"/>
          <w:szCs w:val="28"/>
        </w:rPr>
        <w:t>. Шредингер</w:t>
      </w:r>
      <w:r>
        <w:rPr>
          <w:sz w:val="28"/>
          <w:szCs w:val="28"/>
          <w:lang w:val="kk-KZ"/>
        </w:rPr>
        <w:t>дің жалпы теңдеу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ционарлық күйлер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Стационарлық күйлер үшін </w:t>
      </w:r>
      <w:r>
        <w:rPr>
          <w:sz w:val="28"/>
          <w:szCs w:val="28"/>
        </w:rPr>
        <w:t>Шредингер</w:t>
      </w:r>
      <w:r>
        <w:rPr>
          <w:sz w:val="28"/>
          <w:szCs w:val="28"/>
          <w:lang w:val="kk-KZ"/>
        </w:rPr>
        <w:t>діңтеңдеу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ос бөлшек. Біртекті тікбұрышты потенциал шұңқырдағы бөлшек. Бөлшектің потенциал тосқауыл арқылы өтуі және туннельді эффект. Кванттық механикадағы себептілік принципі. Ықтималдылық табиғи жүйелердің объективті сипаттамасы ретінд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езерфордтің тәжірибелері. Атомның ядролық моделі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томдар мен молекулалардың ионизациясы . Сутегі атомының сызықтық спектрі. </w:t>
      </w:r>
      <w:r>
        <w:rPr>
          <w:sz w:val="28"/>
          <w:szCs w:val="28"/>
        </w:rPr>
        <w:t>Бальмер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 постулаттары. Сутег</w:t>
      </w:r>
      <w:r>
        <w:rPr>
          <w:sz w:val="28"/>
          <w:szCs w:val="28"/>
          <w:lang w:val="kk-KZ"/>
        </w:rPr>
        <w:t xml:space="preserve">і атомының спектрін Бор теориясы бойынша түсіндіру. </w:t>
      </w:r>
      <w:r>
        <w:rPr>
          <w:sz w:val="28"/>
          <w:szCs w:val="28"/>
        </w:rPr>
        <w:t>Франк</w:t>
      </w:r>
      <w:r>
        <w:rPr>
          <w:sz w:val="28"/>
          <w:szCs w:val="28"/>
          <w:lang w:val="kk-KZ"/>
        </w:rPr>
        <w:t xml:space="preserve"> пен</w:t>
      </w:r>
      <w:r>
        <w:rPr>
          <w:sz w:val="28"/>
          <w:szCs w:val="28"/>
        </w:rPr>
        <w:t xml:space="preserve"> Герц</w:t>
      </w:r>
      <w:r>
        <w:rPr>
          <w:sz w:val="28"/>
          <w:szCs w:val="28"/>
          <w:lang w:val="kk-KZ"/>
        </w:rPr>
        <w:t>тің тәжірибел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тегі атомы үшін </w:t>
      </w:r>
      <w:r>
        <w:rPr>
          <w:sz w:val="28"/>
          <w:szCs w:val="28"/>
        </w:rPr>
        <w:t>Шредингер</w:t>
      </w:r>
      <w:r>
        <w:rPr>
          <w:sz w:val="28"/>
          <w:szCs w:val="28"/>
          <w:lang w:val="kk-KZ"/>
        </w:rPr>
        <w:t xml:space="preserve"> теңдеу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омдары мен молекулалардың э</w:t>
      </w:r>
      <w:r>
        <w:rPr>
          <w:sz w:val="28"/>
          <w:szCs w:val="28"/>
        </w:rPr>
        <w:t>нерге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спектр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Химиялық байланыстың фи</w:t>
      </w:r>
      <w:r>
        <w:rPr>
          <w:sz w:val="28"/>
          <w:szCs w:val="28"/>
        </w:rPr>
        <w:t>зи</w:t>
      </w:r>
      <w:r>
        <w:rPr>
          <w:sz w:val="28"/>
          <w:szCs w:val="28"/>
          <w:lang w:val="kk-KZ"/>
        </w:rPr>
        <w:t>калық табиғат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томдардың молекулаларға қосылуы</w:t>
      </w:r>
      <w:r>
        <w:rPr>
          <w:sz w:val="28"/>
          <w:szCs w:val="28"/>
        </w:rPr>
        <w:t>. Молекуляр</w:t>
      </w:r>
      <w:r>
        <w:rPr>
          <w:sz w:val="28"/>
          <w:szCs w:val="28"/>
          <w:lang w:val="kk-KZ"/>
        </w:rPr>
        <w:t>лық сп</w:t>
      </w:r>
      <w:r>
        <w:rPr>
          <w:sz w:val="28"/>
          <w:szCs w:val="28"/>
        </w:rPr>
        <w:t>ектр</w:t>
      </w:r>
      <w:r>
        <w:rPr>
          <w:sz w:val="28"/>
          <w:szCs w:val="28"/>
          <w:lang w:val="kk-KZ"/>
        </w:rPr>
        <w:t>лер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здік және қоздырылған сәулеленуі</w:t>
      </w:r>
      <w:r>
        <w:rPr>
          <w:sz w:val="28"/>
          <w:szCs w:val="28"/>
        </w:rPr>
        <w:t>. Лазер</w:t>
      </w:r>
      <w:r>
        <w:rPr>
          <w:sz w:val="28"/>
          <w:szCs w:val="28"/>
          <w:lang w:val="kk-KZ"/>
        </w:rPr>
        <w:t>ле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таллдардағы бос электрондарыны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>тық теориясы</w:t>
      </w:r>
      <w:r>
        <w:rPr>
          <w:sz w:val="28"/>
          <w:szCs w:val="28"/>
        </w:rPr>
        <w:t>. Ферми-Дирак</w:t>
      </w:r>
      <w:r>
        <w:rPr>
          <w:sz w:val="28"/>
          <w:szCs w:val="28"/>
          <w:lang w:val="kk-KZ"/>
        </w:rPr>
        <w:t>тің таралу функциясы</w:t>
      </w:r>
      <w:r>
        <w:rPr>
          <w:sz w:val="28"/>
          <w:szCs w:val="28"/>
        </w:rPr>
        <w:t>. Паули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инцип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. Ферми</w:t>
      </w:r>
      <w:r>
        <w:rPr>
          <w:sz w:val="28"/>
          <w:szCs w:val="28"/>
          <w:lang w:val="kk-KZ"/>
        </w:rPr>
        <w:t xml:space="preserve"> деңгей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ванттық статистикамен классикалық статистиканың арасындағы сәйкестіг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лассикалық және кванттық механикадағы күй ұғым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ристаллдардағы энергетикалық зона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Рұқсат етілген және рұқсат етілмеген зона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еталлдардың, диэлектриктердің және жартылайөткізгіштіктердің зоналық модельд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арымен зоналарды толтыр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ристалдық тордағы электрондардың д</w:t>
      </w:r>
      <w:r>
        <w:rPr>
          <w:sz w:val="28"/>
          <w:szCs w:val="28"/>
        </w:rPr>
        <w:t>инамика</w:t>
      </w:r>
      <w:r>
        <w:rPr>
          <w:sz w:val="28"/>
          <w:szCs w:val="28"/>
          <w:lang w:val="kk-KZ"/>
        </w:rPr>
        <w:t>сы және тасушының эффективті массасы. Металдардың электрөткізгіштіктің кванттық теор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сқынөткізгішті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тылай өткізгіштіктер туралы ұғы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тылайөткізгіштіктердің өткізгіштіг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ртылай өткізгіштіктердегі электрондары және тесіктер. Жартылайөткізгіштіктердің меншікті өткізгіштіктің температуралық тәуелділігі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рмисторлар. Жартылайөткізгіштіктердің фотоөткізгіштігі және ішкі фотоэффект. </w:t>
      </w:r>
      <w:r>
        <w:rPr>
          <w:sz w:val="28"/>
          <w:szCs w:val="28"/>
        </w:rPr>
        <w:t>Фоторезис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ртылай өткізгіштіктердің қоспалы өткізгіштігі. Жартылайөткізгіштік қасиетіне қоспалардың үлкен әсерінің себептері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ық және тесіктік жартылайөткізгіштіктер. Қоспалы өткізгіштіктердің зонналық моделдер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лектрондардың шығу жұмысы. Термоэлектрондық эмиссия және электровакуумдық құралдар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онтактілі потенциал айырмасы</w:t>
      </w:r>
      <w:r>
        <w:rPr>
          <w:sz w:val="28"/>
          <w:szCs w:val="28"/>
        </w:rPr>
        <w:t>. Термоэлектр</w:t>
      </w:r>
      <w:r>
        <w:rPr>
          <w:sz w:val="28"/>
          <w:szCs w:val="28"/>
          <w:lang w:val="kk-KZ"/>
        </w:rPr>
        <w:t>лік құбылыс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Электрон-тесіктік ауысудың ұғым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тылайөткізгіштік дио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-n ауысуға жарықталынудың әсері. Р –п ауысулардығы люминесценцияс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омдық ядроның құрамы және сипаттамалары. Массалар дефектісі және байланыс энерг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Ядролық күштер. Бөліну және синтез реакциясы. Ауыр ядролардың бөлінуі.. Бөлінудің тізбекті реакциясы. </w:t>
      </w:r>
      <w:r>
        <w:rPr>
          <w:sz w:val="28"/>
          <w:szCs w:val="28"/>
        </w:rPr>
        <w:t>Ядр</w:t>
      </w:r>
      <w:r>
        <w:rPr>
          <w:sz w:val="28"/>
          <w:szCs w:val="28"/>
          <w:lang w:val="kk-KZ"/>
        </w:rPr>
        <w:t>олық</w:t>
      </w:r>
      <w:r>
        <w:rPr>
          <w:sz w:val="28"/>
          <w:szCs w:val="28"/>
        </w:rPr>
        <w:t xml:space="preserve"> реак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>ы. Термоядр</w:t>
      </w:r>
      <w:r>
        <w:rPr>
          <w:sz w:val="28"/>
          <w:szCs w:val="28"/>
          <w:lang w:val="kk-KZ"/>
        </w:rPr>
        <w:t>олық</w:t>
      </w:r>
      <w:r>
        <w:rPr>
          <w:sz w:val="28"/>
          <w:szCs w:val="28"/>
        </w:rPr>
        <w:t xml:space="preserve"> синтез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диоактив</w:t>
      </w:r>
      <w:r>
        <w:rPr>
          <w:sz w:val="28"/>
          <w:szCs w:val="28"/>
          <w:lang w:val="kk-KZ"/>
        </w:rPr>
        <w:t>тілі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оны өлше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ондаушы сәйлеленулердің 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 қауіпсіздігі</w:t>
      </w:r>
      <w:r>
        <w:rPr>
          <w:sz w:val="28"/>
          <w:szCs w:val="28"/>
        </w:rPr>
        <w:t>. Радиаци</w:t>
      </w:r>
      <w:r>
        <w:rPr>
          <w:sz w:val="28"/>
          <w:szCs w:val="28"/>
          <w:lang w:val="kk-KZ"/>
        </w:rPr>
        <w:t>ялық қорға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5:00Z</dcterms:created>
  <dc:creator>Кафедра Физики</dc:creator>
  <dc:description/>
  <cp:keywords/>
  <dc:language>en-US</dc:language>
  <cp:lastModifiedBy>Кафедра Физики</cp:lastModifiedBy>
  <dcterms:modified xsi:type="dcterms:W3CDTF">2013-10-02T10:15:00Z</dcterms:modified>
  <cp:revision>2</cp:revision>
  <dc:subject/>
  <dc:title>Эмтихан сұрақтары</dc:title>
</cp:coreProperties>
</file>